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42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4380" w:type="dxa"/>
            <w:tcBorders/>
            <w:vAlign w:val="center"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ARIA ROSA TAZZIO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2602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80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 Novembre 1988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uglio 1989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                   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gosto 1989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uglio 1998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Agosto 1998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arzo 2002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prile 2002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gosto 2004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INIZI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ttembre 2004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INE RUOL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Marzo 2011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ATA INIZIO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ARZO 2011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2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it-IT"/>
              </w:rPr>
              <w:t>OSPEDALE VERSIL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bCs/>
                <w:i/>
                <w:sz w:val="24"/>
                <w:szCs w:val="24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8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6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0584605700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8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4287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r.tazziol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8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8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8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nita' operativa di emodialisi USL 2 Luc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nita' operativa di Emodialisi USL 12 Viaregg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.O.C. Chirurgia Generale USL 12 Viaregg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la Sala Operatoria Day Surgery USL 12 Versili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U.O.C. Chirurgia Generale USL 12 Versili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Area Chirurgi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8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MASTER UNIVERSITARIO I° LIVELLO in funzioni specialistiche e gestione del coordinamento nelle professioni sanitarie anno 2007/2008</w:t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DIPLOMA INFERMIERE PROFESSIONALE </w:t>
            </w:r>
          </w:p>
          <w:p>
            <w:pPr>
              <w:pStyle w:val="ECVOrganisationDetails"/>
              <w:snapToGrid w:val="false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PLOMA MATURITA' SCIENTIFI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8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8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8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8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7490" cy="177927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TA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Sostituire con il nome del certificato di lingua acquisito. Inserire il livello, se conosci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140.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TALIAN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tre lingu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Sostituire con il nome del certificato di lingua acquisito. Inserire il livello, se conosciut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7490" cy="22479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ubblicazion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e Progett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  <w:t>(riepilogo sintetico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177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e Progett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  <w:t>(riepilogo sintetic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0/03/2017 Maria Rosa Tazziol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left" w:pos="2835" w:leader="none"/>
        <w:tab w:val="right" w:pos="1020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20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10:2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